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５－２号）</w:t>
      </w:r>
    </w:p>
    <w:p>
      <w:pPr>
        <w:pStyle w:val="Normal"/>
        <w:ind w:left="20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20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誓　　約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は、湯梨浜町の（　町税　・　水道料金　・　下水道使用料　）の納付義務がないことを誓約いた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　年　　　月　　　日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あて先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湯　梨　浜　町　長　様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 　在　 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                           　　　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9" w:hanging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この様式は、湯梨浜町の町税、水道料金、下水道使用料のいずれも納付義務がない方の提出となります。</w:t>
      </w:r>
    </w:p>
    <w:p>
      <w:pPr>
        <w:pStyle w:val="Normal"/>
        <w:ind w:left="20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200" w:hanging="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納付義務がない項目を○で囲っ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0:00Z</dcterms:created>
  <dc:creator>RN21</dc:creator>
  <dc:description/>
  <cp:keywords/>
  <dc:language>en-US</dc:language>
  <cp:lastModifiedBy>田中 裕行</cp:lastModifiedBy>
  <cp:lastPrinted>2008-11-26T09:47:00Z</cp:lastPrinted>
  <dcterms:modified xsi:type="dcterms:W3CDTF">2024-12-23T02:12:00Z</dcterms:modified>
  <cp:revision>13</cp:revision>
  <dc:subject/>
  <dc:title>同意書</dc:title>
</cp:coreProperties>
</file>