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２号）</w:t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湯梨浜町の（　町税　・　水道料金　・　下水道使用料　）の納付義務がないことを誓約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がない方の提出となります。</w:t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納付義務がない項目を○で囲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0:00Z</dcterms:created>
  <dc:creator>RN21</dc:creator>
  <dc:description/>
  <cp:keywords/>
  <dc:language>en-US</dc:language>
  <cp:lastModifiedBy>森 達彦</cp:lastModifiedBy>
  <cp:lastPrinted>2008-11-26T09:47:00Z</cp:lastPrinted>
  <dcterms:modified xsi:type="dcterms:W3CDTF">2020-12-07T01:48:00Z</dcterms:modified>
  <cp:revision>9</cp:revision>
  <dc:subject/>
  <dc:title>同意書</dc:title>
</cp:coreProperties>
</file>