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５－３号）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48"/>
        </w:rPr>
        <w:t>委　　任　　状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　　　　　　　　令和　　　年　　　月　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25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湯梨浜町長　宮脇　正道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委任者　所　</w:t>
      </w:r>
      <w:r>
        <w:rPr>
          <w:rFonts w:ascii="ＭＳ ゴシック;MS Gothic" w:hAnsi="ＭＳ ゴシック;MS Gothic" w:cs="ＭＳ ゴシック;MS Gothic" w:eastAsia="ＭＳ ゴシック;MS Gothic"/>
          <w:spacing w:val="4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在</w:t>
      </w:r>
      <w:r>
        <w:rPr>
          <w:rFonts w:ascii="ＭＳ ゴシック;MS Gothic" w:hAnsi="ＭＳ ゴシック;MS Gothic" w:cs="ＭＳ ゴシック;MS Gothic" w:eastAsia="ＭＳ ゴシック;MS Gothic"/>
          <w:spacing w:val="4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商号又は名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氏　　　　名　　　　　　　　　　　　実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私は下記の者を代理人と定め、令和　　年　　月　　日から令和　　年　　月　　日までの間における下記の権限を委任いた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１　入札、又は見積に関する一切の件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２　（契約の締結並びに代金の請求及び受領に関する一切の件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３　（復代理人の選任に関する一切の件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４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</w:rPr>
        <w:t xml:space="preserve">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受任者　住　　　　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　商号又は名称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役 職・氏 名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sz w:val="24"/>
        </w:rPr>
      </w:r>
    </w:p>
    <w:tbl>
      <w:tblPr>
        <w:tblW w:w="5304" w:type="dxa"/>
        <w:jc w:val="left"/>
        <w:tblInd w:w="24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3016"/>
      </w:tblGrid>
      <w:tr>
        <w:trPr>
          <w:trHeight w:val="229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任者使用印鑑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4"/>
              </w:rPr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1:00Z</dcterms:created>
  <dc:creator>湯梨浜町</dc:creator>
  <dc:description/>
  <cp:keywords/>
  <dc:language>en-US</dc:language>
  <cp:lastModifiedBy>森 達彦</cp:lastModifiedBy>
  <cp:lastPrinted>2006-12-21T17:42:00Z</cp:lastPrinted>
  <dcterms:modified xsi:type="dcterms:W3CDTF">2020-12-07T01:49:00Z</dcterms:modified>
  <cp:revision>12</cp:revision>
  <dc:subject/>
  <dc:title>　様式第１号</dc:title>
</cp:coreProperties>
</file>